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ые должности врачей-специалистов по состоянию на 8 августа 2025</w:t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992"/>
        <w:gridCol w:w="1843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отделением паллиативной медицинской помощи - врач по оказанию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,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0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 ультразвуковой диагностики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1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558" w:hRule="atLeast"/>
        </w:trPr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убова Поля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.00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Потьминской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экстренной помощи хирург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нсар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ое бюджетное учреждение здравоохранения Республики Мордовия</w:t>
            </w:r>
            <w:r>
              <w:rPr>
                <w:sz w:val="24"/>
                <w:szCs w:val="24"/>
              </w:rPr>
              <w:t xml:space="preserve">  «Ковылкинская центральная районная больниц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54, Республика Мордовия, г.Ковылкино, ул. Гагарина, д.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– Шукшин Владимир Иванович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453) 2-14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Тел./факс 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1412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нев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слобод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641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ГБУЗ Республики Мордовия «Рузаевская ЦРБ», главный врач Назаров А.Л., начальник отдела кадров Катышева И.А., 89875669700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иетолог на 0,7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невролог экстренной помощи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онколог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етский эндокринолог на 0,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ньгушевская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Теньгуш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5954747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терапевт 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карди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орд-Юнкинским фельдшерско-акушерским пунктом (фельдшер, медицинская сестра, акуше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>
          <w:trHeight w:val="70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уликовским фельдшерско-акушерским пунктом (фельдшер, медицинская сестра, акушер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, Республика Мордовия, г. Саранск,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4/5,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Левщанова Ирина Алексе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на период декретного отпуска)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-5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9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-6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врача-эпидеми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1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ирский район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дыркаева Елена Викторовна -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1                  Главный врач Смакаева Светлана Рафик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Епитифорова Мария Владими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ап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Оториноларингология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докри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ая практика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9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чебное дело»</w:t>
            </w:r>
          </w:p>
          <w:p>
            <w:pPr>
              <w:pStyle w:val="Standard"/>
              <w:tabs>
                <w:tab w:val="clear" w:pos="708"/>
                <w:tab w:val="left" w:pos="9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1,42 руб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дильный дом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4, Республика Мордовия, г. Саран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22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sz w:val="22"/>
                <w:szCs w:val="22"/>
              </w:rPr>
              <w:t>Главный врач:</w:t>
            </w:r>
            <w:r>
              <w:rPr>
                <w:sz w:val="22"/>
                <w:szCs w:val="22"/>
              </w:rPr>
              <w:t xml:space="preserve"> Тумаева Юлия Александров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46-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: Торопова Елена Николаевна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27-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6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ГБУЗ Республики Мордовия «Детская поликлиника № 3» РМ, г. Саранск, пр 60 лет Октября, 6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уролог-андр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16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- Колыганов Валерий Викторович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342) 35-45-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5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500,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овылкинский детский санаторий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Ковылкин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3:01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5-08-25T1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